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909"/>
      </w:tblGrid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0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1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Совета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одных депутатов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а Киржач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иржачского района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от                          № 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Доходы  бюджета  муниципального образования  город Киржач  Киржачского района  на  2023 год и  плановый период  2024  и 2025 годов</w:t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ыс. рублей</w:t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3544"/>
        <w:gridCol w:w="1843"/>
        <w:gridCol w:w="1276"/>
        <w:gridCol w:w="1275"/>
      </w:tblGrid>
      <w:tr>
        <w:trPr>
          <w:trHeight w:val="110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групп, подгрупп, статей и подста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а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а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4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ан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5 год</w:t>
            </w:r>
          </w:p>
        </w:tc>
      </w:tr>
      <w:tr>
        <w:trPr>
          <w:trHeight w:val="13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 000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логовые и неналоговые доход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1 851,911-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7 91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2 697,6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 000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5 191,985-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4 61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 402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 02000 01 0000 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 191, 985-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 61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 402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 000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логи на товары (работы, услуги) реализуемые на территории Российской Федерац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 83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 21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 688,6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 02000 01 0000 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зы по  подакцизным товарам  (продукции), производимым на территории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83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21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688,6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 000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4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5 03010 01 0000 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6 000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имущ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46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333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3858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 01000 00 0000 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8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99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 04000 02 0000 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нспортный нало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2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62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 06000 00 0000 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7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40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497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1 000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59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9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95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11 05000 00 0000 1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74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3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350,0</w:t>
            </w:r>
          </w:p>
        </w:tc>
      </w:tr>
      <w:tr>
        <w:trPr>
          <w:trHeight w:val="219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 05013 13 0000 1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 05025 13 0000 1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, получаемые  в  виде  арендной  платы,  а   также средства от продажи  права  на  заключение  договоров  аренды  за   земли,   находящиеся   в собственности городских поселений (за   исключением  земельных  участков муниципальных  бюджетных  и  автономных учрежде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 05035 13 0000 1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</w:tr>
      <w:tr>
        <w:trPr>
          <w:trHeight w:val="6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11 07000 00 0000 1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 07015 13 0000 1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поселени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165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11 09040 00 0000 1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09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89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895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 09045 13 0000 1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5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 09080 13 0000 1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, поступившая в рамках договора за предоставление права на размещение и  эксплуатацию нестационарного  торгового объекта, установку и эксплуатацию рекламных  конструкций на землях или  земельных участках, находящихся в собственности городских поселений, и на землях или земельных участках,  государственная собственность на которые не разграниче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3 000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 от оказания платных  услуг и  компенсации затрат государ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9,111-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13 020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19,111-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 02995 13 0000 1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,111-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4 000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 952,115-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14 020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</w:rPr>
              <w:t>16 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 02053 13 0000 4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6 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14 06000 00 0000 4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5 552,115-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4 06013 13 0000 4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 06025 13 0000 4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 552,115-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14 06300 00 0000 4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лата за 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 06313 13 0000 4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5 000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тивные платежи и сбо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 02050 13 0000 1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, взимаемые органами местного самоуправления (организациями) городских поселений за выполнение определенных функ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6 000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 02020 02 0000 1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законами субъекта Российской Федерации об административных правонаруше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 000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1 174,692-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3 58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2 553,2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 000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Безвозмездные поступления от других бюджетов бюджетной системы Российской Федерац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2 11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3 53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2 503,2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 20000 13 0000 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бсидии  бюджетам бюджетной системы Российской Федерации (межбюджетные субсид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6 74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3 53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2 503,2</w:t>
            </w:r>
          </w:p>
        </w:tc>
      </w:tr>
      <w:tr>
        <w:trPr>
          <w:trHeight w:val="84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20299 13 0000 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и бюджетам городских поселений на обеспечение мероприятий по переселению граждан из аварийного жилищного фонда, в том числе  переселению граждан из аварийного жилищного фонда с учетом  необходимости развития малоэтажного жилищного строительства, з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 30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242,2</w:t>
            </w:r>
          </w:p>
        </w:tc>
      </w:tr>
      <w:tr>
        <w:trPr>
          <w:trHeight w:val="84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20077 13 0000 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 на модернизацию котельного оборудования, газификацию котельных, строительство объектов коммунальной инфраструк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88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84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20302 13 0000 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и бюджетам город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3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,5</w:t>
            </w:r>
          </w:p>
        </w:tc>
      </w:tr>
      <w:tr>
        <w:trPr>
          <w:trHeight w:val="84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25497 13 0000 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поселений на реализацию мероприятий по обеспечению жильем молодых сем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8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205,4</w:t>
            </w:r>
          </w:p>
        </w:tc>
      </w:tr>
      <w:tr>
        <w:trPr>
          <w:trHeight w:val="84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25519 13 0000 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поселений на   поддержку отрасли  куль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4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202 25555 13 0000 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и бюджетам городских поселений на  реализацию программ формирования современной городской сре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51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17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02 29999 13 0000 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sz w:val="24"/>
                <w:szCs w:val="24"/>
              </w:rPr>
              <w:t>Прочие субсидии бюджетам  город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42 00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4 23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76751,7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29999 13 7008 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(Прочие субсидии бюджетам муниципальных образований на софинансирование мероприятий по обеспечению территорий документацией для осуществления градостроительной деятельност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2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8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94,7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29999 13 7013 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(Прочие субсидии бюджетам муниципальных образований на замену устаревших светильников на новые энергоэффективные, монтаж самонесущих изолированных провод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62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29999 13 7015 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(Прочие субсидии бюджетам муниципальных образований на обеспечение равной доступности услуг транспорта общего пользования для отдельных категорий граждан в муниципальном сообщен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87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29999 13 7039 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субсидии бюджетам городских поселений (Прочие субсидии бюджетам муниципальных образований на повышение оплаты труда работников культуры и педагогических работников дополнительного образования детей сферы культуры в соответствии с указами Президента Российской Федерации от 7мая 2012 года № 596,  от 1 июня 2012 № 76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04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04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046,5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2 29999 137246 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(Прочие субсидии бюджетам муниципальных образований на осуществление дорожной деятельности в отношении автомобильных дорог общего пользования местного значен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 18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1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10,5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29999 13 7167 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(Прочие субсидии бюджетам муниципальных образований на реализацию мероприятий по предотвращению распространения борщевика Сосновского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 29999 139808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(Субсидия бюджету города Киржач на реализацию регионального проекта «Капитальный ремонт и строительство транспортной инфраструктуры, а также строительство объектов ЖКХ Киржачского района и г.Киржач» за счет бюджетных кредитов, полученных из федерального бюджета на финансовое обеспечение реализации инфраструктурных проект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000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 40000 00 0000 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5 37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45424 13 0000 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 трансферты, передаваемые бюджетам на создание комфортной городской среды в малых городах и исторических поселениях-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49999 13 0000 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 передаваемые бюджетам город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7 05000 13 0000 15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7 05030 13 0000 1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9 00000 00 0000 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 прошлых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1264,607-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9 60010 13 0000 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 прочих остатков субсидий, субвенций и иных межбюджетных трансфертов, имеющих целевое назначение прошлых лет из бюджетов город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1264,607-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доход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3 026,603-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1 50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55 250,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11:16:00Z</dcterms:created>
  <dc:creator>Катя</dc:creator>
  <dc:description/>
  <cp:keywords/>
  <dc:language>en-US</dc:language>
  <cp:lastModifiedBy>PRO</cp:lastModifiedBy>
  <cp:lastPrinted>2023-05-24T09:15:00Z</cp:lastPrinted>
  <dcterms:modified xsi:type="dcterms:W3CDTF">2023-07-12T10:55:00Z</dcterms:modified>
  <cp:revision>161</cp:revision>
  <dc:subject/>
  <dc:title>к решению Совета</dc:title>
</cp:coreProperties>
</file>